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临床医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超声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超声是现代医学影像技术之一，超声医学是一门将超声技术应用于临床诊断和治疗的学科。目前关于糖尿病神经病变、颈动脉易损斑块、甲状腺和前列腺肿瘤的诊断已成为临床研究热点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已指导超声专业硕士研究生、在职研究生毕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名，多次获得苏州大学优秀研究生、优秀毕业生称号。</w:t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适合专业包括临床医学、医学影像学、放射医学等。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有一定的写作功底，有较好的英语阅读水平，愿意利用课余时间查阅文献资料，学习科研写作，为报考研究生打下坚实的基础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麒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任医师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aqisz@163.com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病变、血管病变，甲状腺、前列腺等肿瘤超声诊断和治疗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Qi Ma</cp:lastModifiedBy>
  <cp:lastPrinted>2010-03-05T11:00:00Z</cp:lastPrinted>
  <dcterms:modified xsi:type="dcterms:W3CDTF">2023-10-07T12:09:00Z</dcterms:modified>
  <cp:revision>32</cp:revision>
  <dc:subject/>
  <dc:title>关于编写《2010年苏州大学“大学生创新实验计划”项目申报指南》的通知</dc:title>
</cp:coreProperties>
</file>