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大学临床医学专业学位博士临床能力考核评分表（放疗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51"/>
        <w:gridCol w:w="2203"/>
        <w:gridCol w:w="1117"/>
        <w:gridCol w:w="1844"/>
        <w:gridCol w:w="985"/>
        <w:gridCol w:w="987"/>
        <w:gridCol w:w="964"/>
      </w:tblGrid>
      <w:tr>
        <w:trPr>
          <w:trHeight w:val="64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绩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分项目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>
          <w:trHeight w:val="572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时临床能力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临床工作小结（教学、科研、病例等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承担本、专科教学任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承担或参加科研项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学习期间完成放疗计划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例以上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发表论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论文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权威核心期刊论文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，每增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核心期刊论文</w:t>
            </w:r>
            <w:r>
              <w:rPr>
                <w:rFonts w:ascii="宋体;SimSun" w:hAnsi="宋体;SimSun" w:cs="宋体;SimSu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篇满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或省级期刊</w:t>
            </w:r>
            <w:r>
              <w:rPr>
                <w:rFonts w:ascii="宋体;SimSun" w:hAnsi="宋体;SimSun" w:cs="宋体;SimSun"/>
                <w:sz w:val="24"/>
                <w:szCs w:val="24"/>
              </w:rPr>
              <w:t>≥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篇满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放疗计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放疗计划的系统性、完整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靶区设计的规范性、正确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正常组织设计的针对性、合理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放疗剂量设定的科学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书写格式的规范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参加继续教育讲座情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主讲院级以上继续教育讲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或参加省级以上继续教育讲座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以上（证书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或参加各类继续教育讲座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次以上（证书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技能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放疗科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采集病史、体格检查、完成病历摘要的质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病史采集的系统性、完整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体格检查的规范性、正确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病史摘要完整性、针对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诊断、鉴别诊断、治疗计划的科学性、合理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放射治疗计划制定水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放疗定位及复位操作的熟练性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放疗常见副反应处理的规范性、正确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知识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专科疾病的规范性诊断和治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灵活运用理论知识对疑难病例的分析能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对学科发展动向的了解程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= 4 \* GB3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对新知识、新技术的了解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53"/>
        <w:gridCol w:w="966"/>
        <w:gridCol w:w="2354"/>
        <w:gridCol w:w="2829"/>
        <w:gridCol w:w="987"/>
        <w:gridCol w:w="964"/>
      </w:tblGrid>
      <w:tr>
        <w:trPr>
          <w:trHeight w:val="56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科室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专业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导</w:t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18:00Z</dcterms:created>
  <dc:creator>admin</dc:creator>
  <dc:description/>
  <cp:keywords/>
  <dc:language>en-US</dc:language>
  <cp:lastModifiedBy>admin</cp:lastModifiedBy>
  <dcterms:modified xsi:type="dcterms:W3CDTF">2018-02-27T02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